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ANZ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Matthias Mü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j7                      E7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wollen ganz leise in Polen einmarsch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j7                             E7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gemeinden Schlesien wieder 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j7                                  E7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t unseren Waffen koennen sich Voelker ausrad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             E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ser Herz ist r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j7                            E7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haben ihn endlich wieder: unseren Nationalstol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j7                            E7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atmen auf, es stirbt der Wa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j7                       E7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sind eben aus ganz besonderem deutschen Hol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     E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sind eiska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sind wieder 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G/H        C                  Fj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r nur? Zweifelsfrei Deutsch p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E                     E7/b9   E              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tanzen, tanzen, tanzen der ganzen Welt v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E                     E7/b9   E           Am   A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zeigen, zeigen, zeigen ihr den Schri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Am   E               E7/b9          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wissen endlich wieder wo es langge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/H        C   Dm   C  Fj7          E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as ansteht - grundsolide, grundg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sylanten weisen wir vor unsere Schrank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o verfolgt kann keiner s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utschland wird allzusehr als Paradies missversta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                E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lassen keinen mehr 'r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sind Christen, falten unsere Haen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chliessen dabei die Augen z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eisen Gott und die geistige Wen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        E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pielen Blindeku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          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wollen unsere Herren lob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C                  Fj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les Gute kommt von o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tanzen, tanzen, tanzen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            E7/b9    E               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lassen die Lust am Leben uns nicht neh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>E                    E7/b9               Am   A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r zuviel gruebelt schadet uns n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Am   E                 E7/b9        Am  G/H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lieben die Extreme, das Bequeme, sind froehli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  C  Ej7     Esus4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s ist unsere Nat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singen wieder unsere Hymne, unsere Lie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Fahne flattert frei im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le wissen, Leistung lohnt sich wie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       E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Qualitaet gewin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wollen uns trennen, von denen, die nur penn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r Arbeit will auch eine krieg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n muss nur eben die Zeichen der Zeit erkenn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         E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Fleissige sieg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m7             Am    C                      Fj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e lieben sie: die Idiotie made in Germ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tanzen, tanzen, tanze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nke an Christopher Schro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