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m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ranscribed by Matthias Mu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G         A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hass nichts mehr, als mich zu verspae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G              A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onne brennt, und im Auto ist's hei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G            A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 Hupkonzert wie von tausend Trompe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           G             A              D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will zu dir, nun steh ich hier, so'n Schei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Oh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Ich drehe schon seit Stu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A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hier so meine Ru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D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s trommeln die Moto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A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s droehnt in meinen Oh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D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Ich finde keinen Parkpl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A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ich komm zu spaet zu dir, mein Schat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D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u sitzt bei Kaffee und Kuc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A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und ich muss weiter suc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G    A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n jeder Ecke stehn Polite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G            A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auern wie Panther, zum Sprung bere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    G           A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hier kannste nicht parken, das kannste vergesse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G        A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ben alles im Griff weit und bre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Oh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Ich drehe schon seit Stu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A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hier so meine Ru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D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s trommeln die Moto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A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s droehnt in meinen Oh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D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Ich finde keinen Parkpl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A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ich komm zu spaet zu dir, mein Schat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D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u sitzt bei Kaffee und Kuc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A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und ich such hier r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7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to faengt an zu kochen, Puls an zu poc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7                     G      D    e     D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rde langsam panisch, klitschnass geschwitz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s ist nicht zu fassen, solche Automa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7                      G   D    e 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ben die kein Zuhause, ich will zu 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Oh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Ich drehe schon seit Stu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A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hier so meine Ru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D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s trommeln die Moto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A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s droehnt in meinen Oh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D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Ich finde keinen Parkpl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A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ich komm zu spaet zu dir, mein Schat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D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u sitzt bei Kaffee und Kuc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Oh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Ich drehe schon seit Stunde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