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g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ranscribed by Matt Mu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d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e schlurfen beschlipst, bekoffert, beanzu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G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t lässiger Hysterie zum Abfl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</w:t>
      </w:r>
      <w:r>
        <w:rPr>
          <w:rFonts w:eastAsia="Times New Roman" w:cs="Times New Roman" w:ascii="Times New Roman" w:hAnsi="Times New Roman"/>
          <w:lang w:val="de-DE"/>
        </w:rPr>
        <w:t>a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viel zu großen Schu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</w:t>
      </w:r>
      <w:r>
        <w:rPr>
          <w:rFonts w:eastAsia="Times New Roman" w:cs="Times New Roman" w:ascii="Times New Roman" w:hAnsi="Times New Roman"/>
          <w:lang w:val="de-DE"/>
        </w:rPr>
        <w:t xml:space="preserve">d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kiert mit dem wachen Blick gerade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</w:t>
      </w:r>
      <w:r>
        <w:rPr>
          <w:rFonts w:eastAsia="Times New Roman" w:cs="Times New Roman" w:ascii="Times New Roman" w:hAnsi="Times New Roman"/>
          <w:lang w:val="de-DE"/>
        </w:rPr>
        <w:t>G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prungbereit für'n nächsten Ausverkau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a      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oviale Figu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g          d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chaniker der Macht, Zeit zum Schmie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         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es ist käufl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g          d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echaniker der Macht, haben immer 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ichtigen Schein dab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ichts zählt mehr 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geld, was kostet der Rest der W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lebe die schnelle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geld, der Osten ist ausgezäh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apital in voller Fah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ertreten durch die Männer von der St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G             d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iform gestählt zögern sie nicht l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lang w:val="de-DE"/>
        </w:rPr>
        <w:t xml:space="preserve">a     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erfettetes Gefüh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iben Bündel unter die Na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ur nicht zur Besinnung kommen la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lang w:val="de-DE"/>
        </w:rPr>
        <w:t>a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iskaltes Kalkül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         d                           A            d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sternmanier, ziehen immer schneller, ungleiche Du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d                 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sternmanier, goldene Reiter nehmen alles im Galop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gel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eit ist Geld, das Ziel verfeh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etzt keine Mo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 xml:space="preserve">g           d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ür die schöne neue Welt train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apitulier vor K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loß kein Senti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geld, nichts mehr was es aufhä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renzen werden überran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tgeld, was kostet die W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es im höchsten G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