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Alkoho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Dm                      Bb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Wir haben wieder die Nacht zum Tag gemacht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Dm                      B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ich nehm mein Frühstück Abends um ach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Dm              Bb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Gedanken fließen zäh wie Kaugummi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Dm                              B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mein Kopf ist schwer wie Blei, mir zittern die Kni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Dm              Bb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Gelallte Schwüre in rot-blauem Lic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Dm      Bb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40% iges Gleichgewic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Dm              Bb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Graue Zellen in weicher Explos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Dm                              Bb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Sonnenaufgangs und Untergangs Vis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C                          B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Was ist hier los, was ist passiert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C                         B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Ich hab bloß meine Nerven massiert.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Dm              Bb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Alkohol ist ein Snitäter in der Not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Dm                         Bb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Alkohol ist ein Fallschirm und ein Rettungsboo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Dm                      Bb                      Dm         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Alkohol ist das Drahtseil auf dem du stehst     Alkohol, Alkoho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Nobelscene träumt von Cocain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und auf dem Schulklo richts nach Gra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Der Apotheker nimmt Valiumoxi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und wenn es dunkel wird greifen Sie zum Gla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Was ist hier los, was ist passiert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Ich hab bloß meine Nerven massier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Alkohol ist ein Snitäter in der N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Alkohol ist ein Fallschirm und ein Rettungsbo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Alkohol ist das Drahtseil auf dem du steh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Alkohol ist das Schiff mit dem du untergeh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Alkohol ist das Dressing für deinen Kopf Salat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Alkohol Alkohol Alkoho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