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e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erbert Gröneme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                              F       G                      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änner nehmen in den Arm, Männer geben Geborgenhe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                              F       G                              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Männer weinen heimlich, Männer brauchen viel Zärtlichke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m                      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Männer sind so verletzlic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m                                                              G       G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änner sind auf dieser Welt einfach unersetzli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                      F       G                                      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änner kaufen Frauen, Männer stehen ständig unter St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                              F       G                      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änner baggern wie blöde, Männer lügen am Telef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m                              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änner sind allzeit bere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Dm                                  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änner bestechen durch ihr Geld und ihre Lässigke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lang w:val="de-DE"/>
        </w:rPr>
        <w:t>G7              C                       F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Männer haben´s schwer, nehmens leich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lang w:val="de-DE"/>
        </w:rPr>
        <w:t>C               F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ußen hart und innen ganz wei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lang w:val="de-DE"/>
        </w:rPr>
        <w:t>C                       F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Sind als Kind schon auf Mann geeic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C       F       G F C F G F C F 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Wann ist ein Mann ein Man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                      F       G                              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änner haben Muskel, Männer sind furchtbar st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                      F       G                              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änner können alles, Männer kriegen nennen Herzinfark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m                                      F       D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Männer sind einsame Streiter, müssen durch jede Wan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</w:t>
      </w:r>
      <w:r>
        <w:rPr>
          <w:rFonts w:eastAsia="Times New Roman" w:cs="Times New Roman" w:ascii="Times New Roman" w:hAnsi="Times New Roman"/>
          <w:lang w:val="de-DE"/>
        </w:rPr>
        <w:t>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üssen immer weiter.    Ref.: Männer hab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        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änner führen Kriege, Männer sind schon als Baby bla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        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änner rauchen Pfeife, Männer sind furchtbar schla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                            G                       G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änner bauen Raketen, Männer machen alles ganz gena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                      F       G                              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änner kriegen keine Kinder. Männer kriegen dünnes Ha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                      F       G                              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änner sind auch Menschen, Männer sind etwas sonder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m                              F       D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Männer sind so verletzlich, Männer sind au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de-DE"/>
        </w:rPr>
        <w:t>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ser Welt einfach unersetzli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