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eri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Herbert Groenemey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u kommst als Retter in jeder Not,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zeigst der Welt deinen Scheriffstern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Schickst zarte Schlepper durch die Nacht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ringst dich in Stellung, Amerika.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C           F             Am    G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oh Amerika, du hast viel für uns getan,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C       F               G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h Amerika, oh tu uns das nicht 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Viele Care-Pakete hast du uns geschickt,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ute Raketen, Ameri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u hast bei dir viel mehr Platz als wir.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as sollen die hier? Amerika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C            F          Am      G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oh Amerika, du hast viel für uns getan,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C       F               G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h Amerika, oh tu uns das nicht an,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C          F                    Am      G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h Amerika wenn du gar nicht anders kannst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C               F           Em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h Amerika dann prügel wenn du dich prügeln mußt in deinem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        Am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gnen 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u willst in allem immer besser sein,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rößer, schneller weiter, Amerika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e Angst vor deiner Phantasie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vor deinem Ehrgeiz, Amerika.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.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Lad Rußland endlich zu dir ein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inigt, entrüstet euch, Amerika.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m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der schießt euch gemeinsam auf den Mond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chlagt euch da oben, der ist unbewoh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